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/>
        <w:t>на апрель 2013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проведения отопительного сезона 2012-2013 годы на территории города Сорск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Медовиков Д.М. – Управляющий  Сорского филиала ГУП РХ «Хакресводоканал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одготовке к весенне-летнему пожароопасному периоду в 2012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рискина  Н.К.- главный специалист сектора по ГО и ЧС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ланировании работы ООО УК «Фитинг» в 2013г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4.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етриченко Н.В. – директор ООО УК «Фитинг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 выполнении объема оказания медицинской помощи по итогам 1 кв. 2013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всюкова Н.В.- зав. главного врача М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подготовке организации летнего отдыха, оздоровления и обеспечения занятости детей и подростков на территории МО г. Сорск в 2013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рисова Т.Н. – руководитель отдела образования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Теленченко Л.Н. – директор ГКУ РХ «УСПН г. Сорска»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взаимодействии ТО №3 ГАУ РХ «МЦФ Хакасии» с органами местного самоуправления и органами исполнительной власти 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4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лесникова О.Г. – руководитель ТО №3 ГАУ РХ «МЦФ Хакасии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и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60"/>
        <w:gridCol w:w="1980"/>
        <w:gridCol w:w="320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Михеев В.Р.- первый заместитель главы города, Носкова Л.В.- главный специалист сектора муниципальных заказов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 на территории МО г. 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04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ков А.А. – глава города Сорска, Журавлева А.В. – управ.делами, члены группы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Заседание межведомственного совета по организации отдыха, оздоровления и занятости дет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04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3.04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4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4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4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4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хране труда на территории МО г. 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4.2013 г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Доценко С. – вед.специалист в области охраны труда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470"/>
        <w:gridCol w:w="2210"/>
        <w:gridCol w:w="2370"/>
      </w:tblGrid>
      <w:tr>
        <w:trPr>
          <w:trHeight w:val="5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тературно-творческий конкурс «Мы выбираем жизнь»: - конкурс рисунков «Курильщик глазами детей»; - конкурс плакатов-листовок «Дорога в бездну»; - слоган, стихотворение, рассказ «Курильщику посвящаетс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, библиотека п.ст. Ербинская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народного исполнителя Антона Завалокина «Вечерк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убрика «</w:t>
            </w:r>
            <w:r>
              <w:rPr>
                <w:sz w:val="26"/>
                <w:lang w:val="en-US"/>
              </w:rPr>
              <w:t>XXII</w:t>
            </w:r>
            <w:r>
              <w:rPr>
                <w:sz w:val="26"/>
              </w:rPr>
              <w:t xml:space="preserve"> Олимпийские зимние игры 2014 года» «Мы и Соч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кетирование среди подростков «Остановись! Опасность!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30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, детская библиотека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нский конкурс «Весна в Хакасии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бор материала и монтаж фотовыставки «Нас осталось немного» ко Дню Побе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-30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Сорский краеведческий музей им. В.В. Андрияшева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ь охраны труда. Торжественная часть. Концер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ой конкурс-фестиваль среди детского творчества «Детские сад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04.2013 г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по плаванию среди взрослых, занимающихся в секциях «Веселый Нептун»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 среди школьных команд, посвященные «Дню Побед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соревнования по шахматам, посвященные «Дню Победы» и памяти жертвам Чернобыльской АЭ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гиревому спорту, посвященные «Дню победы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па, мама, я – спортивная семья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вольной борьб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бокс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 среди мужских коман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лаванию посвященные «Году одаренных дет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яя неделя доб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8 апр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ое объединение «Ирис»</w:t>
            </w:r>
          </w:p>
        </w:tc>
      </w:tr>
    </w:tbl>
    <w:p>
      <w:pPr>
        <w:pStyle w:val="Normal"/>
        <w:ind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 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8:00Z</dcterms:created>
  <dc:creator>User</dc:creator>
  <dc:description/>
  <cp:keywords/>
  <dc:language>en-US</dc:language>
  <cp:lastModifiedBy>User</cp:lastModifiedBy>
  <cp:lastPrinted>2013-03-26T17:19:00Z</cp:lastPrinted>
  <dcterms:modified xsi:type="dcterms:W3CDTF">2013-03-26T10:22:00Z</dcterms:modified>
  <cp:revision>19</cp:revision>
  <dc:subject/>
  <dc:title/>
</cp:coreProperties>
</file>